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3D</w:t>
        <w:tab/>
        <w:t>d.</w:t>
        <w:tab/>
        <w:t>Form: Sample Instruction on Landlord's Refusal of Rent</w:t>
      </w:r>
    </w:p>
    <w:p>
      <w:pPr>
        <w:pStyle w:val="ZzSansSerif"/>
        <w:rPr>
          <w:vanish/>
        </w:rPr>
      </w:pPr>
      <w:r>
        <w:rPr>
          <w:vanish/>
        </w:rPr>
      </w:r>
    </w:p>
    <w:p>
      <w:pPr>
        <w:pStyle w:val="FormCen"/>
        <w:rPr/>
      </w:pPr>
      <w:r>
        <w:rPr/>
        <w:t>DEFENSE: LANDLORD'S WRONGFUL REFUSAL OF RENT</w:t>
      </w:r>
    </w:p>
    <w:p>
      <w:pPr>
        <w:pStyle w:val="FormCen"/>
        <w:rPr/>
      </w:pPr>
      <w:r>
        <w:rPr/>
      </w:r>
    </w:p>
    <w:p>
      <w:pPr>
        <w:pStyle w:val="Form"/>
        <w:rPr/>
      </w:pPr>
      <w:r>
        <w:rPr/>
        <w:t>A landlord may not evict a tenant if the tenant tendered the rent demanded within the 3-day notice period but the landlord wrongfully refused to accept it. The tenant claims that the landlord is not entitled to evict _ _[him/her/it]_ _, because the landlord refused to accept the tenant's payment of the rent. To succeed on this defense, the tenant must prove that after service of the 3-day notice but before the end of the notice period, the tenant presented the full amount of rent that was due to the landlord and that the landlord refused to accept the payment.</w:t>
      </w:r>
    </w:p>
    <w:p>
      <w:pPr>
        <w:pStyle w:val="Form"/>
        <w:rPr/>
      </w:pPr>
      <w:r>
        <w:rPr/>
      </w:r>
    </w:p>
    <w:p>
      <w:pPr>
        <w:pStyle w:val="Form"/>
        <w:rPr/>
      </w:pPr>
      <w:r>
        <w:rPr/>
        <w:t>If the landlord's practice was to accept payment by check and the tenant presented a check, the check constitutes payment of the rent. If the landlord notified the tenant by the notice itself or prior to service of the notice that the rent could not be paid by check, then payment by the tenant by check was not sufficient.</w:t>
      </w:r>
    </w:p>
    <w:p>
      <w:pPr>
        <w:pStyle w:val="Form"/>
        <w:rPr/>
      </w:pPr>
      <w:r>
        <w:rPr/>
      </w:r>
    </w:p>
    <w:p>
      <w:pPr>
        <w:pStyle w:val="Form"/>
        <w:rPr/>
      </w:pPr>
      <w:r>
        <w:rPr/>
        <w:t>If you find that the tenant tendered the rent demanded within the 3-day notice period and that the landlord wrongfully refused to accept the payment, then you should render a verdict for the defenda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2</dc:title>
</cp:coreProperties>
</file>